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оделирование юб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имательно прочитайте описание модели и рассмотрите эскиз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оответствии с эскизом модели нанесите линии фасона на чертеж основы юб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енесите линии фасона на шаблон из цветной бумаги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готовьте из цветной бумаги детали выкройки для раскладки на тка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клейте детали выкройки на лист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несите на детали выкройки необходимые надписи для раскро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мод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</w:t>
            </w:r>
          </w:p>
        </w:tc>
      </w:tr>
      <w:tr>
        <w:trPr>
          <w:trHeight w:val="5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object w:dxaOrig="4380" w:dyaOrig="30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pt;height:150.75pt" filled="f" o:ole="">
                  <v:imagedata r:id="rId3" o:title=""/>
                </v:shape>
                <o:OLEObject Type="Embed" ProgID="" ShapeID="ole_rId2" DrawAspect="Content" ObjectID="_77892148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 w:eastAsia="en-US"/>
              </w:rPr>
              <w:t xml:space="preserve">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бка, расширенная книзу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еднем полотнище вытачки переведены в фигурные рельефные швы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днем полотнище – кокетка; полотнище со средним швом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нее и заднее полотнище расширено у боковых срезов и за счет конического расширения по модельным линиям. Заднее полотнище расширено и за счет закрытия вытачек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жка – потайная молния, расположенная в среднем шве заднего полотнищ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ертеж основы юбки для моделирования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несение линий фасона и необходимых надписей на чертеж основы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16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47700</wp:posOffset>
            </wp:positionH>
            <wp:positionV relativeFrom="margin">
              <wp:posOffset>1247775</wp:posOffset>
            </wp:positionV>
            <wp:extent cx="5114925" cy="501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655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 (приклеить готовые выкройки модели)</w:t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актическому заданию по моделированию юбки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08"/>
        <w:gridCol w:w="180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Нанесение модельных линий на чертеж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рельефного шва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кокетки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юбки у боковых срез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для конического расширения на пере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й для конического расширения на заднем полотнищ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ытачкой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условных обозначений и надписей у линий расширения деталей (разрезать, раздвинуть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метки для застежки мол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ии обтачки заднего 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Моделирование юб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кокет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ического расширения пере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ического расширения заднего полотн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обтач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дготовка выкройки к раскр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ного комплект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звания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количества дета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ие направления нити основ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величины припусков у каждого сре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631" w:leader="none"/>
          <w:tab w:val="left" w:pos="8629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31:00Z</dcterms:created>
  <dc:creator>Ранис Идрисов</dc:creator>
  <dc:description/>
  <cp:keywords/>
  <dc:language>en-US</dc:language>
  <cp:lastModifiedBy>user</cp:lastModifiedBy>
  <dcterms:modified xsi:type="dcterms:W3CDTF">2016-12-04T18:53:00Z</dcterms:modified>
  <cp:revision>4</cp:revision>
  <dc:subject/>
  <dc:title/>
</cp:coreProperties>
</file>